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FLUBIO-2 “Cornide de Saavedra”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195"/>
        <w:gridCol w:w="720"/>
        <w:gridCol w:w="1260"/>
        <w:gridCol w:w="1260"/>
        <w:gridCol w:w="900"/>
        <w:gridCol w:w="900"/>
        <w:gridCol w:w="1080"/>
        <w:gridCol w:w="1080"/>
        <w:gridCol w:w="1080"/>
      </w:tblGrid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D cast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tion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 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ition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 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er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il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ttle sampling 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f02d0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: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9 15.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 31.1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f02d0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: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9 15.0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 18.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f02d0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: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9 15.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 05.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f02d0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: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9 15.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 51.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f02d00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: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9 14.9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 39.2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f02d00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1: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9 25.0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 38.7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f02d0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: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9 24.9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 52.2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f02d00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: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9 25.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 05.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f02d0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5: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9 25.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 18.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f02d0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6: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9 34.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 16.8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f02d01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8: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9 34.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 05.1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1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34.9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2.1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45.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2.9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1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45.0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4.8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1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45.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8.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1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45.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1.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1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: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55.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44.0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1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55.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1.0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1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: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55.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8.1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: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55.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4.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2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55.0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1.9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: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04.9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4.9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2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05.0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8.0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2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05.0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1.2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2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05.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44.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2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05.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57.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2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15.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57.3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2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25.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0.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2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: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15.1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0.4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3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: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05.0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0.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3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: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05.0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3.3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3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: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15.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3.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3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25.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3.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3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: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34.9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6.3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3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25.0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6.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3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15.0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6.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3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05.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6.2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3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05.0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49.4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3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14.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49.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25.0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49.3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4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: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24.9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02.6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4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: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14.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02.8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4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: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09.9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02.6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4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: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04.9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15.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4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14.9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15.5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4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: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24.9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15.5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4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: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25.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28.4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4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14.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28.7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4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04.9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28.6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54.9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28.5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5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54.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41.4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5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44.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41.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5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: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44.7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28.5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5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34.9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28.4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5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: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34.9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41.6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5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: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35.0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54.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5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: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44.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54.5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5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: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54.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54.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5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: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55.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07.6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6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44.9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07.7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6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57.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03.0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6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04.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05.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6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05.0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54.5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6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04.9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41.6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6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: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14.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41.4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6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15.0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54.5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6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: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15.0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07.4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6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: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25.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07.6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6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25.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54.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: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24.9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41.8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7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: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34.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41.4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7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45.1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41.3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7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55.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41.4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7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05.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41.5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7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15.0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41.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7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24.9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41.4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7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34.8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41.3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7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1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8.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7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4.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0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1.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8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: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7.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8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: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44.9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07.4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8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45.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07.5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8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44.2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05.3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8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: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4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07.5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8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: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34.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07.6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8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: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34.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01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8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: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3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54.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8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4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54.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9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: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32.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05.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9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30.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08.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9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30.5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09.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9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28.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3.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9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: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45.0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4.1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9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: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45.0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20.7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9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: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50.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20.6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9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: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4.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9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: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44.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07.5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09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44.2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07.8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43.9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05.1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1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43.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01.6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1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40.0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00.7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1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45.0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54.7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1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: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44.8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47.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10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: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44.9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41.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10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: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39.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41.6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1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: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4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47.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10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: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38.9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53.3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1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44.9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07.6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11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44.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07.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11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49.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07.7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1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40.0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4.0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11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40.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20.7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11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: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35.2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20.7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11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: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35.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4.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11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: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41.9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59.0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11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: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41.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57.7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11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41.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56.3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41.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56.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12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35.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48.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1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34.9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41.5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12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28.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42.6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12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: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29.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47.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12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29.9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54.3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12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40.1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9.6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12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3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4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42.8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12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4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: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40.0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55.8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12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4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: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30.0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56.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13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4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: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30.0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42.8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13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1/04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4: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30.0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6.3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f02d13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/04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5: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30.0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9.8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02d13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4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: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29.8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9.3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02d13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4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: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29.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8.3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02d13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4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29.7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8.9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02d13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4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30.1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7.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02d13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4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30.1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3.1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02d13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4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30.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6.7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f02d13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/04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3: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8 30.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 10.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02d1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4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: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35.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0.0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02d14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4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: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40.0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0.1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02d14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4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: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40.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6.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02d14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4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: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32.3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4.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02d14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4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30.0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9.8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02d14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4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29.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9.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02d14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4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29.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9.2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02d14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4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35.0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3.2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02d14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4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20.2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9.6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02d14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4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: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20.1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3.3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02d1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4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: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20.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6.6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02d15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4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: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20.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0.3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02d15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4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: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28.6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6.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02d15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4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28.4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5.8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02d15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4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27.9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5.4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02d15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4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26.7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4.6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02d15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4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24.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3.1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02d15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4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: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20.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42.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02d15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4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: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20.0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55.9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02d15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4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: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25.0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49.3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02d16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4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: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35.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49.3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02d16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4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: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45.0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02.2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02d16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4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: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55.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15.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02d16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4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5.0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28.4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02d16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4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15.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41.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02d16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4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5.0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41.4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02d16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4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: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45.2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07.4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02d16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4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20.2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6.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02d16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4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: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20.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3.7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02d16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4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20.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50.8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02d1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4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: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20.0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7.7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08:59:00Z</dcterms:created>
  <dc:creator>mikhail</dc:creator>
  <dc:description/>
  <dc:language>en-US</dc:language>
  <cp:lastModifiedBy>mikhail</cp:lastModifiedBy>
  <dcterms:modified xsi:type="dcterms:W3CDTF">2005-07-21T08:59:00Z</dcterms:modified>
  <cp:revision>2</cp:revision>
  <dc:subject/>
  <dc:title>CTD cast</dc:title>
</cp:coreProperties>
</file>